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What factors led to the Great Depression?  List three words that explain how you would have felt if you were an American during this time perio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innovations made the Hoover Dam possibl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w did the Hoover Dam and Mount Rushmore affect the economy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was the Dust Bowl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were the significance of Joe Louis and Max Schmeling’s boxing matches international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26:00Z</dcterms:created>
  <dc:creator/>
  <dc:description/>
  <cp:keywords/>
  <dc:language>en-US</dc:language>
  <cp:lastModifiedBy>Moffa, David</cp:lastModifiedBy>
  <dcterms:modified xsi:type="dcterms:W3CDTF">2011-05-16T19:03:00Z</dcterms:modified>
  <cp:revision>3</cp:revision>
  <dc:subject/>
  <dc:title/>
</cp:coreProperties>
</file>