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  <w:lang w:bidi="en-US"/>
        </w:rPr>
      </w:pPr>
      <w:r>
        <w:rPr>
          <w:rFonts w:cs="Verdana" w:ascii="Verdana" w:hAnsi="Verdana"/>
          <w:b/>
          <w:sz w:val="22"/>
          <w:szCs w:val="22"/>
          <w:lang w:bidi="en-US"/>
        </w:rPr>
        <w:t>Should each of these be powers of the National Government, State Government, or shared between the two?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  <w:lang w:bidi="en-US"/>
        </w:rPr>
      </w:pPr>
      <w:r>
        <w:rPr>
          <w:rFonts w:cs="Verdana" w:ascii="Verdana" w:hAnsi="Verdana"/>
          <w:b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declare and engage in war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print and coin money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maintain an army, navy, and air forc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regulate interstate and foreign commerc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set rules for immigration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admit new state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negotiate treaties with foreign countrie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set up a post offic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punish lawbreaker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levy and collect taxe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protect the rights of citizen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set traffic standard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provide for public safety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borrow money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protect public healt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conduct election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govern marriage law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regulate intrastate commerc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establish and maintain school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determine the qualifications of voters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  <w:t>maintain the state militia (also known as the National Guard)</w:t>
      </w:r>
    </w:p>
    <w:p>
      <w:pPr>
        <w:pStyle w:val="Normal"/>
        <w:rPr>
          <w:rFonts w:ascii="Verdana" w:hAnsi="Verdana" w:cs="Verdana"/>
          <w:sz w:val="22"/>
          <w:szCs w:val="22"/>
          <w:lang w:bidi="en-US"/>
        </w:rPr>
      </w:pPr>
      <w:r>
        <w:rPr>
          <w:rFonts w:cs="Verdana" w:ascii="Verdana" w:hAnsi="Verdana"/>
          <w:sz w:val="22"/>
          <w:szCs w:val="22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ers of the National Govern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ers Shared by the National Government and State Governm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ers of the State Govern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clare and engage in w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nt and coin mone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intain an army, navy, and air for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gulate interstate and foreign commer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t rules for immigr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mit new stat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gotiate treaties with foreign countr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t up a post offi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unish lawbreak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vy and collect tax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tect the rights of citize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t traffic standa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vide for public safe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orrow mone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tect public heal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duct elec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overn marriage law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gulate intrastate commer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stablish and maintain schoo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termine the qualifications of vot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intain the state militia (National Guard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38:00Z</dcterms:created>
  <dc:creator>Dave Moffa</dc:creator>
  <dc:description/>
  <cp:keywords/>
  <dc:language>en-US</dc:language>
  <cp:lastModifiedBy>Dave Moffa</cp:lastModifiedBy>
  <dcterms:modified xsi:type="dcterms:W3CDTF">2010-11-29T01:44:00Z</dcterms:modified>
  <cp:revision>4</cp:revision>
  <dc:subject/>
  <dc:title>declare and engage in war</dc:title>
</cp:coreProperties>
</file>