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think I'm an ignorant savag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nd you've been so many places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I guess it must be so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But still I cannot se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If the savage one is m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How can there be so much that you don't know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don't know ...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think you own whatever land you land on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The Earth is just a dead thing you can claim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But I know every rock and tree and creatur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Has a life, has a spirit, has a nam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think the only people who are people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re the people who look and think like you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But if you walk the footsteps of a stranger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'll learn things you never knew you never knew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Have you ever heard the wolf cry to the blue corn moon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Or asked the grinning bobcat why he grinned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an you sing with all the voices of the mountains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an you paint with all the colors of the wind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an you paint with all the colors of the wind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ome run the hidden pine trails of the forest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ome taste the sunsweet berries of the Earth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Come roll in all the riches all around you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nd for once, never wonder what they're worth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The rainstorm and the river are my brothers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The heron and the otter are my friends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nd we are all connected to each other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In a circle, in a hoop that never ends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How high will the sycamore grow?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If you cut it down, then you'll never know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nd you'll never hear the wolf cry to the blue corn moon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For whether we are white or copper skinned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We need to sing with all the voices of the mountains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We need to paint with all the colors of the wind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can own the Earth and still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All you'll own is Earth until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  <w:t>You can paint with all the colors of the wind</w:t>
      </w:r>
    </w:p>
    <w:p>
      <w:pPr>
        <w:pStyle w:val="Normal"/>
        <w:rPr>
          <w:rFonts w:ascii="ArialMT;Arial" w:hAnsi="ArialMT;Arial" w:cs="ArialMT;Arial"/>
          <w:szCs w:val="32"/>
          <w:lang w:bidi="en-US"/>
        </w:rPr>
      </w:pPr>
      <w:r>
        <w:rPr>
          <w:rFonts w:cs="ArialMT;Arial" w:ascii="ArialMT;Arial" w:hAnsi="ArialMT;Arial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What can you expect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From filthy little heathens?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ir whole disgusting race is like a curs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ir skin's a hellish re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only good when dea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vermin, as I sai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And wors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Barely even human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Drive them from our shore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not like you and m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Which means they must be evil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We must sound the drums of war! </w:t>
      </w:r>
    </w:p>
    <w:p>
      <w:pPr>
        <w:pStyle w:val="Normal"/>
        <w:widowControl w:val="false"/>
        <w:autoSpaceDE w:val="false"/>
        <w:rPr>
          <w:rFonts w:ascii="ArialMT;Arial" w:hAnsi="ArialMT;Arial" w:eastAsia="ArialMT;Arial" w:cs="ArialMT;Arial"/>
          <w:sz w:val="20"/>
          <w:szCs w:val="32"/>
          <w:lang w:bidi="en-US"/>
        </w:rPr>
      </w:pPr>
      <w:r>
        <w:rPr>
          <w:rFonts w:eastAsia="ArialMT;Arial" w:cs="ArialMT;Arial" w:ascii="ArialMT;Arial" w:hAnsi="ArialMT;Arial"/>
          <w:sz w:val="20"/>
          <w:szCs w:val="32"/>
          <w:lang w:bidi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Dirty redskin devil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Now we sound the drums of war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is is what we feare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 paleface is a demon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 only thing they feel at all is gree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Beneath that milky hid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re's emptiness insid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I wonder if they even blee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Barely even human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Killers at the cor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different from us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Which means they can't be trusted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We must sound the drums of war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y're 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First we deal with this one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Then we sound the drums of war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Let's go kill a few, men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Now it's up to you, men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Savages! Savages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Barely even human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  <w:t xml:space="preserve">Now we sound the drums of war! 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p>
      <w:pPr>
        <w:pStyle w:val="Normal"/>
        <w:rPr>
          <w:rFonts w:ascii="ArialMT;Arial" w:hAnsi="ArialMT;Arial" w:cs="ArialMT;Arial"/>
          <w:sz w:val="20"/>
          <w:szCs w:val="32"/>
          <w:lang w:bidi="en-US"/>
        </w:rPr>
      </w:pPr>
      <w:r>
        <w:rPr>
          <w:rFonts w:cs="ArialMT;Arial" w:ascii="ArialMT;Arial" w:hAnsi="ArialMT;Arial"/>
          <w:sz w:val="20"/>
          <w:szCs w:val="3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11:00Z</dcterms:created>
  <dc:creator>Dave Moffa</dc:creator>
  <dc:description/>
  <cp:keywords/>
  <dc:language>en-US</dc:language>
  <cp:lastModifiedBy>Dave Moffa</cp:lastModifiedBy>
  <dcterms:modified xsi:type="dcterms:W3CDTF">2010-11-01T00:17:00Z</dcterms:modified>
  <cp:revision>2</cp:revision>
  <dc:subject/>
  <dc:title>You think I'm an ignorant savage</dc:title>
</cp:coreProperties>
</file>