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193165</wp:posOffset>
                </wp:positionV>
                <wp:extent cx="457200" cy="914400"/>
                <wp:effectExtent l="9525" t="10160" r="13335" b="32385"/>
                <wp:wrapTight wrapText="bothSides">
                  <wp:wrapPolygon edited="0">
                    <wp:start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11880"/>
                    <wp:lineTo x="30" y="12270"/>
                    <wp:lineTo x="120" y="12660"/>
                    <wp:lineTo x="270" y="13035"/>
                    <wp:lineTo x="450" y="13425"/>
                    <wp:lineTo x="720" y="13800"/>
                    <wp:lineTo x="1020" y="14175"/>
                    <wp:lineTo x="1380" y="14535"/>
                    <wp:lineTo x="1800" y="14895"/>
                    <wp:lineTo x="2250" y="15240"/>
                    <wp:lineTo x="2790" y="15585"/>
                    <wp:lineTo x="3360" y="15915"/>
                    <wp:lineTo x="3960" y="16245"/>
                    <wp:lineTo x="4620" y="16560"/>
                    <wp:lineTo x="5340" y="16860"/>
                    <wp:lineTo x="6090" y="17145"/>
                    <wp:lineTo x="6870" y="17415"/>
                    <wp:lineTo x="7710" y="17670"/>
                    <wp:lineTo x="8580" y="17910"/>
                    <wp:lineTo x="9480" y="18135"/>
                    <wp:lineTo x="10410" y="18345"/>
                    <wp:lineTo x="11370" y="18540"/>
                    <wp:lineTo x="12360" y="18705"/>
                    <wp:lineTo x="13380" y="18870"/>
                    <wp:lineTo x="14400" y="19005"/>
                    <wp:lineTo x="14400" y="21180"/>
                    <wp:lineTo x="21630" y="17280"/>
                    <wp:lineTo x="14400" y="12525"/>
                    <wp:lineTo x="14400" y="14685"/>
                    <wp:lineTo x="13350" y="14550"/>
                    <wp:lineTo x="12300" y="14385"/>
                    <wp:lineTo x="11310" y="14205"/>
                    <wp:lineTo x="10320" y="14010"/>
                    <wp:lineTo x="9390" y="13785"/>
                    <wp:lineTo x="8460" y="13560"/>
                    <wp:lineTo x="7590" y="13305"/>
                    <wp:lineTo x="6750" y="13050"/>
                    <wp:lineTo x="5940" y="12765"/>
                    <wp:lineTo x="5190" y="12480"/>
                    <wp:lineTo x="4470" y="12165"/>
                    <wp:lineTo x="3810" y="11850"/>
                    <wp:lineTo x="3210" y="11520"/>
                    <wp:lineTo x="2640" y="11175"/>
                    <wp:lineTo x="2130" y="10830"/>
                    <wp:lineTo x="1650" y="10470"/>
                    <wp:lineTo x="1260" y="1009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  <wp:lineTo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7560"/>
                    <wp:lineTo x="0" y="7710"/>
                    <wp:lineTo x="30" y="7845"/>
                    <wp:lineTo x="30" y="7995"/>
                    <wp:lineTo x="60" y="8145"/>
                    <wp:lineTo x="90" y="8295"/>
                    <wp:lineTo x="150" y="8430"/>
                    <wp:lineTo x="210" y="8580"/>
                    <wp:lineTo x="270" y="8730"/>
                    <wp:lineTo x="330" y="8865"/>
                    <wp:lineTo x="390" y="9015"/>
                    <wp:lineTo x="480" y="9150"/>
                    <wp:lineTo x="570" y="9300"/>
                    <wp:lineTo x="690" y="9435"/>
                    <wp:lineTo x="780" y="958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6pt;margin-top:93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021965</wp:posOffset>
                </wp:positionV>
                <wp:extent cx="457200" cy="914400"/>
                <wp:effectExtent l="9525" t="10160" r="13335" b="32385"/>
                <wp:wrapTight wrapText="bothSides">
                  <wp:wrapPolygon edited="0">
                    <wp:start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11880"/>
                    <wp:lineTo x="30" y="12270"/>
                    <wp:lineTo x="120" y="12660"/>
                    <wp:lineTo x="270" y="13035"/>
                    <wp:lineTo x="450" y="13425"/>
                    <wp:lineTo x="720" y="13800"/>
                    <wp:lineTo x="1020" y="14175"/>
                    <wp:lineTo x="1380" y="14535"/>
                    <wp:lineTo x="1800" y="14895"/>
                    <wp:lineTo x="2250" y="15240"/>
                    <wp:lineTo x="2790" y="15585"/>
                    <wp:lineTo x="3360" y="15915"/>
                    <wp:lineTo x="3960" y="16245"/>
                    <wp:lineTo x="4620" y="16560"/>
                    <wp:lineTo x="5340" y="16860"/>
                    <wp:lineTo x="6090" y="17145"/>
                    <wp:lineTo x="6870" y="17415"/>
                    <wp:lineTo x="7710" y="17670"/>
                    <wp:lineTo x="8580" y="17910"/>
                    <wp:lineTo x="9480" y="18135"/>
                    <wp:lineTo x="10410" y="18345"/>
                    <wp:lineTo x="11370" y="18540"/>
                    <wp:lineTo x="12360" y="18705"/>
                    <wp:lineTo x="13380" y="18870"/>
                    <wp:lineTo x="14400" y="19005"/>
                    <wp:lineTo x="14400" y="21180"/>
                    <wp:lineTo x="21630" y="17280"/>
                    <wp:lineTo x="14400" y="12525"/>
                    <wp:lineTo x="14400" y="14685"/>
                    <wp:lineTo x="13350" y="14550"/>
                    <wp:lineTo x="12300" y="14385"/>
                    <wp:lineTo x="11310" y="14205"/>
                    <wp:lineTo x="10320" y="14010"/>
                    <wp:lineTo x="9390" y="13785"/>
                    <wp:lineTo x="8460" y="13560"/>
                    <wp:lineTo x="7590" y="13305"/>
                    <wp:lineTo x="6750" y="13050"/>
                    <wp:lineTo x="5940" y="12765"/>
                    <wp:lineTo x="5190" y="12480"/>
                    <wp:lineTo x="4470" y="12165"/>
                    <wp:lineTo x="3810" y="11850"/>
                    <wp:lineTo x="3210" y="11520"/>
                    <wp:lineTo x="2640" y="11175"/>
                    <wp:lineTo x="2130" y="10830"/>
                    <wp:lineTo x="1650" y="10470"/>
                    <wp:lineTo x="1260" y="1009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  <wp:lineTo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7560"/>
                    <wp:lineTo x="0" y="7710"/>
                    <wp:lineTo x="30" y="7845"/>
                    <wp:lineTo x="30" y="7995"/>
                    <wp:lineTo x="60" y="8145"/>
                    <wp:lineTo x="90" y="8295"/>
                    <wp:lineTo x="150" y="8430"/>
                    <wp:lineTo x="210" y="8580"/>
                    <wp:lineTo x="270" y="8730"/>
                    <wp:lineTo x="330" y="8865"/>
                    <wp:lineTo x="390" y="9015"/>
                    <wp:lineTo x="480" y="9150"/>
                    <wp:lineTo x="570" y="9300"/>
                    <wp:lineTo x="690" y="9435"/>
                    <wp:lineTo x="780" y="958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6pt;margin-top:237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6679565</wp:posOffset>
                </wp:positionV>
                <wp:extent cx="457200" cy="914400"/>
                <wp:effectExtent l="9525" t="10160" r="13335" b="32385"/>
                <wp:wrapTight wrapText="bothSides">
                  <wp:wrapPolygon edited="0">
                    <wp:start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11880"/>
                    <wp:lineTo x="30" y="12270"/>
                    <wp:lineTo x="120" y="12660"/>
                    <wp:lineTo x="270" y="13035"/>
                    <wp:lineTo x="450" y="13425"/>
                    <wp:lineTo x="720" y="13800"/>
                    <wp:lineTo x="1020" y="14175"/>
                    <wp:lineTo x="1380" y="14535"/>
                    <wp:lineTo x="1800" y="14895"/>
                    <wp:lineTo x="2250" y="15240"/>
                    <wp:lineTo x="2790" y="15585"/>
                    <wp:lineTo x="3360" y="15915"/>
                    <wp:lineTo x="3960" y="16245"/>
                    <wp:lineTo x="4620" y="16560"/>
                    <wp:lineTo x="5340" y="16860"/>
                    <wp:lineTo x="6090" y="17145"/>
                    <wp:lineTo x="6870" y="17415"/>
                    <wp:lineTo x="7710" y="17670"/>
                    <wp:lineTo x="8580" y="17910"/>
                    <wp:lineTo x="9480" y="18135"/>
                    <wp:lineTo x="10410" y="18345"/>
                    <wp:lineTo x="11370" y="18540"/>
                    <wp:lineTo x="12360" y="18705"/>
                    <wp:lineTo x="13380" y="18870"/>
                    <wp:lineTo x="14400" y="19005"/>
                    <wp:lineTo x="14400" y="21180"/>
                    <wp:lineTo x="21630" y="17280"/>
                    <wp:lineTo x="14400" y="12525"/>
                    <wp:lineTo x="14400" y="14685"/>
                    <wp:lineTo x="13350" y="14550"/>
                    <wp:lineTo x="12300" y="14385"/>
                    <wp:lineTo x="11310" y="14205"/>
                    <wp:lineTo x="10320" y="14010"/>
                    <wp:lineTo x="9390" y="13785"/>
                    <wp:lineTo x="8460" y="13560"/>
                    <wp:lineTo x="7590" y="13305"/>
                    <wp:lineTo x="6750" y="13050"/>
                    <wp:lineTo x="5940" y="12765"/>
                    <wp:lineTo x="5190" y="12480"/>
                    <wp:lineTo x="4470" y="12165"/>
                    <wp:lineTo x="3810" y="11850"/>
                    <wp:lineTo x="3210" y="11520"/>
                    <wp:lineTo x="2640" y="11175"/>
                    <wp:lineTo x="2130" y="10830"/>
                    <wp:lineTo x="1650" y="10470"/>
                    <wp:lineTo x="1260" y="1009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  <wp:lineTo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7560"/>
                    <wp:lineTo x="0" y="7710"/>
                    <wp:lineTo x="30" y="7845"/>
                    <wp:lineTo x="30" y="7995"/>
                    <wp:lineTo x="60" y="8145"/>
                    <wp:lineTo x="90" y="8295"/>
                    <wp:lineTo x="150" y="8430"/>
                    <wp:lineTo x="210" y="8580"/>
                    <wp:lineTo x="270" y="8730"/>
                    <wp:lineTo x="330" y="8865"/>
                    <wp:lineTo x="390" y="9015"/>
                    <wp:lineTo x="480" y="9150"/>
                    <wp:lineTo x="570" y="9300"/>
                    <wp:lineTo x="690" y="9435"/>
                    <wp:lineTo x="780" y="958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6pt;margin-top:525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4850765</wp:posOffset>
                </wp:positionV>
                <wp:extent cx="457200" cy="914400"/>
                <wp:effectExtent l="9525" t="10160" r="13335" b="32385"/>
                <wp:wrapTight wrapText="bothSides">
                  <wp:wrapPolygon edited="0">
                    <wp:start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11880"/>
                    <wp:lineTo x="30" y="12270"/>
                    <wp:lineTo x="120" y="12660"/>
                    <wp:lineTo x="270" y="13035"/>
                    <wp:lineTo x="450" y="13425"/>
                    <wp:lineTo x="720" y="13800"/>
                    <wp:lineTo x="1020" y="14175"/>
                    <wp:lineTo x="1380" y="14535"/>
                    <wp:lineTo x="1800" y="14895"/>
                    <wp:lineTo x="2250" y="15240"/>
                    <wp:lineTo x="2790" y="15585"/>
                    <wp:lineTo x="3360" y="15915"/>
                    <wp:lineTo x="3960" y="16245"/>
                    <wp:lineTo x="4620" y="16560"/>
                    <wp:lineTo x="5340" y="16860"/>
                    <wp:lineTo x="6090" y="17145"/>
                    <wp:lineTo x="6870" y="17415"/>
                    <wp:lineTo x="7710" y="17670"/>
                    <wp:lineTo x="8580" y="17910"/>
                    <wp:lineTo x="9480" y="18135"/>
                    <wp:lineTo x="10410" y="18345"/>
                    <wp:lineTo x="11370" y="18540"/>
                    <wp:lineTo x="12360" y="18705"/>
                    <wp:lineTo x="13380" y="18870"/>
                    <wp:lineTo x="14400" y="19005"/>
                    <wp:lineTo x="14400" y="21180"/>
                    <wp:lineTo x="21630" y="17280"/>
                    <wp:lineTo x="14400" y="12525"/>
                    <wp:lineTo x="14400" y="14685"/>
                    <wp:lineTo x="13350" y="14550"/>
                    <wp:lineTo x="12300" y="14385"/>
                    <wp:lineTo x="11310" y="14205"/>
                    <wp:lineTo x="10320" y="14010"/>
                    <wp:lineTo x="9390" y="13785"/>
                    <wp:lineTo x="8460" y="13560"/>
                    <wp:lineTo x="7590" y="13305"/>
                    <wp:lineTo x="6750" y="13050"/>
                    <wp:lineTo x="5940" y="12765"/>
                    <wp:lineTo x="5190" y="12480"/>
                    <wp:lineTo x="4470" y="12165"/>
                    <wp:lineTo x="3810" y="11850"/>
                    <wp:lineTo x="3210" y="11520"/>
                    <wp:lineTo x="2640" y="11175"/>
                    <wp:lineTo x="2130" y="10830"/>
                    <wp:lineTo x="1650" y="10470"/>
                    <wp:lineTo x="1260" y="1009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  <wp:lineTo x="21630" y="0"/>
                    <wp:lineTo x="20520" y="15"/>
                    <wp:lineTo x="19440" y="45"/>
                    <wp:lineTo x="18360" y="90"/>
                    <wp:lineTo x="17280" y="150"/>
                    <wp:lineTo x="16200" y="240"/>
                    <wp:lineTo x="15150" y="345"/>
                    <wp:lineTo x="14130" y="465"/>
                    <wp:lineTo x="13110" y="615"/>
                    <wp:lineTo x="12090" y="780"/>
                    <wp:lineTo x="11130" y="945"/>
                    <wp:lineTo x="10200" y="1140"/>
                    <wp:lineTo x="9270" y="1350"/>
                    <wp:lineTo x="8400" y="1575"/>
                    <wp:lineTo x="7530" y="1830"/>
                    <wp:lineTo x="6720" y="2085"/>
                    <wp:lineTo x="5940" y="2355"/>
                    <wp:lineTo x="5220" y="2640"/>
                    <wp:lineTo x="4530" y="2925"/>
                    <wp:lineTo x="3870" y="3240"/>
                    <wp:lineTo x="3270" y="3555"/>
                    <wp:lineTo x="2730" y="3885"/>
                    <wp:lineTo x="2220" y="4230"/>
                    <wp:lineTo x="1740" y="4575"/>
                    <wp:lineTo x="1350" y="4935"/>
                    <wp:lineTo x="990" y="5295"/>
                    <wp:lineTo x="690" y="5670"/>
                    <wp:lineTo x="450" y="6045"/>
                    <wp:lineTo x="240" y="6420"/>
                    <wp:lineTo x="120" y="6795"/>
                    <wp:lineTo x="30" y="7170"/>
                    <wp:lineTo x="0" y="7560"/>
                    <wp:lineTo x="0" y="7560"/>
                    <wp:lineTo x="0" y="7710"/>
                    <wp:lineTo x="30" y="7845"/>
                    <wp:lineTo x="30" y="7995"/>
                    <wp:lineTo x="60" y="8145"/>
                    <wp:lineTo x="90" y="8295"/>
                    <wp:lineTo x="150" y="8430"/>
                    <wp:lineTo x="210" y="8580"/>
                    <wp:lineTo x="270" y="8730"/>
                    <wp:lineTo x="330" y="8865"/>
                    <wp:lineTo x="390" y="9015"/>
                    <wp:lineTo x="480" y="9150"/>
                    <wp:lineTo x="570" y="9300"/>
                    <wp:lineTo x="690" y="9435"/>
                    <wp:lineTo x="780" y="9585"/>
                    <wp:lineTo x="900" y="9720"/>
                    <wp:lineTo x="900" y="9720"/>
                    <wp:lineTo x="1260" y="9345"/>
                    <wp:lineTo x="1650" y="8985"/>
                    <wp:lineTo x="2100" y="8640"/>
                    <wp:lineTo x="2580" y="8295"/>
                    <wp:lineTo x="3150" y="7950"/>
                    <wp:lineTo x="3750" y="7635"/>
                    <wp:lineTo x="4380" y="7320"/>
                    <wp:lineTo x="5070" y="7005"/>
                    <wp:lineTo x="5820" y="6720"/>
                    <wp:lineTo x="6600" y="6450"/>
                    <wp:lineTo x="7410" y="6180"/>
                    <wp:lineTo x="8250" y="5940"/>
                    <wp:lineTo x="9150" y="5700"/>
                    <wp:lineTo x="10080" y="5490"/>
                    <wp:lineTo x="11010" y="5295"/>
                    <wp:lineTo x="12000" y="5115"/>
                    <wp:lineTo x="13020" y="4950"/>
                    <wp:lineTo x="14040" y="4800"/>
                    <wp:lineTo x="15090" y="4680"/>
                    <wp:lineTo x="16140" y="4560"/>
                    <wp:lineTo x="17220" y="4485"/>
                    <wp:lineTo x="18330" y="4410"/>
                    <wp:lineTo x="19410" y="4365"/>
                    <wp:lineTo x="20520" y="4335"/>
                    <wp:lineTo x="21630" y="4320"/>
                    <wp:lineTo x="2163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6pt;margin-top:381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107565</wp:posOffset>
                </wp:positionV>
                <wp:extent cx="457200" cy="914400"/>
                <wp:effectExtent l="12700" t="10160" r="10160" b="32385"/>
                <wp:wrapTight wrapText="bothSides">
                  <wp:wrapPolygon edited="0">
                    <wp:start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00" y="12270"/>
                    <wp:lineTo x="21510" y="12660"/>
                    <wp:lineTo x="21360" y="13035"/>
                    <wp:lineTo x="21180" y="13425"/>
                    <wp:lineTo x="20910" y="13800"/>
                    <wp:lineTo x="20610" y="14175"/>
                    <wp:lineTo x="20250" y="14535"/>
                    <wp:lineTo x="19830" y="14895"/>
                    <wp:lineTo x="19350" y="15255"/>
                    <wp:lineTo x="18840" y="15585"/>
                    <wp:lineTo x="18270" y="15930"/>
                    <wp:lineTo x="17640" y="16245"/>
                    <wp:lineTo x="16980" y="16560"/>
                    <wp:lineTo x="16290" y="16860"/>
                    <wp:lineTo x="15540" y="17145"/>
                    <wp:lineTo x="14730" y="17415"/>
                    <wp:lineTo x="13890" y="17670"/>
                    <wp:lineTo x="13050" y="17910"/>
                    <wp:lineTo x="12120" y="18135"/>
                    <wp:lineTo x="11190" y="18345"/>
                    <wp:lineTo x="10230" y="18540"/>
                    <wp:lineTo x="9240" y="18720"/>
                    <wp:lineTo x="8220" y="18870"/>
                    <wp:lineTo x="7200" y="19005"/>
                    <wp:lineTo x="7200" y="21180"/>
                    <wp:lineTo x="0" y="17280"/>
                    <wp:lineTo x="7200" y="12525"/>
                    <wp:lineTo x="7200" y="14685"/>
                    <wp:lineTo x="8250" y="14550"/>
                    <wp:lineTo x="9300" y="14385"/>
                    <wp:lineTo x="10290" y="14205"/>
                    <wp:lineTo x="11280" y="14010"/>
                    <wp:lineTo x="12240" y="13800"/>
                    <wp:lineTo x="13140" y="13560"/>
                    <wp:lineTo x="14040" y="13320"/>
                    <wp:lineTo x="14880" y="13050"/>
                    <wp:lineTo x="15660" y="12765"/>
                    <wp:lineTo x="16440" y="12480"/>
                    <wp:lineTo x="17130" y="12165"/>
                    <wp:lineTo x="17790" y="11850"/>
                    <wp:lineTo x="18420" y="11520"/>
                    <wp:lineTo x="18990" y="11175"/>
                    <wp:lineTo x="19500" y="10830"/>
                    <wp:lineTo x="19980" y="10470"/>
                    <wp:lineTo x="20370" y="1009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  <wp:lineTo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30" y="11730"/>
                    <wp:lineTo x="21600" y="11595"/>
                    <wp:lineTo x="21600" y="11445"/>
                    <wp:lineTo x="21570" y="11295"/>
                    <wp:lineTo x="21540" y="11145"/>
                    <wp:lineTo x="21480" y="11010"/>
                    <wp:lineTo x="21420" y="10860"/>
                    <wp:lineTo x="21360" y="10710"/>
                    <wp:lineTo x="21300" y="10575"/>
                    <wp:lineTo x="21240" y="10425"/>
                    <wp:lineTo x="21150" y="10290"/>
                    <wp:lineTo x="21060" y="10140"/>
                    <wp:lineTo x="20940" y="10005"/>
                    <wp:lineTo x="20850" y="985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50pt;margin-top:165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3936365</wp:posOffset>
                </wp:positionV>
                <wp:extent cx="457200" cy="914400"/>
                <wp:effectExtent l="12700" t="10160" r="10160" b="32385"/>
                <wp:wrapTight wrapText="bothSides">
                  <wp:wrapPolygon edited="0">
                    <wp:start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00" y="12270"/>
                    <wp:lineTo x="21510" y="12660"/>
                    <wp:lineTo x="21360" y="13035"/>
                    <wp:lineTo x="21180" y="13425"/>
                    <wp:lineTo x="20910" y="13800"/>
                    <wp:lineTo x="20610" y="14175"/>
                    <wp:lineTo x="20250" y="14535"/>
                    <wp:lineTo x="19830" y="14895"/>
                    <wp:lineTo x="19350" y="15255"/>
                    <wp:lineTo x="18840" y="15585"/>
                    <wp:lineTo x="18270" y="15930"/>
                    <wp:lineTo x="17640" y="16245"/>
                    <wp:lineTo x="16980" y="16560"/>
                    <wp:lineTo x="16290" y="16860"/>
                    <wp:lineTo x="15540" y="17145"/>
                    <wp:lineTo x="14730" y="17415"/>
                    <wp:lineTo x="13890" y="17670"/>
                    <wp:lineTo x="13050" y="17910"/>
                    <wp:lineTo x="12120" y="18135"/>
                    <wp:lineTo x="11190" y="18345"/>
                    <wp:lineTo x="10230" y="18540"/>
                    <wp:lineTo x="9240" y="18720"/>
                    <wp:lineTo x="8220" y="18870"/>
                    <wp:lineTo x="7200" y="19005"/>
                    <wp:lineTo x="7200" y="21180"/>
                    <wp:lineTo x="0" y="17280"/>
                    <wp:lineTo x="7200" y="12525"/>
                    <wp:lineTo x="7200" y="14685"/>
                    <wp:lineTo x="8250" y="14550"/>
                    <wp:lineTo x="9300" y="14385"/>
                    <wp:lineTo x="10290" y="14205"/>
                    <wp:lineTo x="11280" y="14010"/>
                    <wp:lineTo x="12240" y="13800"/>
                    <wp:lineTo x="13140" y="13560"/>
                    <wp:lineTo x="14040" y="13320"/>
                    <wp:lineTo x="14880" y="13050"/>
                    <wp:lineTo x="15660" y="12765"/>
                    <wp:lineTo x="16440" y="12480"/>
                    <wp:lineTo x="17130" y="12165"/>
                    <wp:lineTo x="17790" y="11850"/>
                    <wp:lineTo x="18420" y="11520"/>
                    <wp:lineTo x="18990" y="11175"/>
                    <wp:lineTo x="19500" y="10830"/>
                    <wp:lineTo x="19980" y="10470"/>
                    <wp:lineTo x="20370" y="1009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  <wp:lineTo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30" y="11730"/>
                    <wp:lineTo x="21600" y="11595"/>
                    <wp:lineTo x="21600" y="11445"/>
                    <wp:lineTo x="21570" y="11295"/>
                    <wp:lineTo x="21540" y="11145"/>
                    <wp:lineTo x="21480" y="11010"/>
                    <wp:lineTo x="21420" y="10860"/>
                    <wp:lineTo x="21360" y="10710"/>
                    <wp:lineTo x="21300" y="10575"/>
                    <wp:lineTo x="21240" y="10425"/>
                    <wp:lineTo x="21150" y="10290"/>
                    <wp:lineTo x="21060" y="10140"/>
                    <wp:lineTo x="20940" y="10005"/>
                    <wp:lineTo x="20850" y="985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50pt;margin-top:309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5765165</wp:posOffset>
                </wp:positionV>
                <wp:extent cx="457200" cy="914400"/>
                <wp:effectExtent l="12700" t="10160" r="10160" b="32385"/>
                <wp:wrapTight wrapText="bothSides">
                  <wp:wrapPolygon edited="0">
                    <wp:start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00" y="12270"/>
                    <wp:lineTo x="21510" y="12660"/>
                    <wp:lineTo x="21360" y="13035"/>
                    <wp:lineTo x="21180" y="13425"/>
                    <wp:lineTo x="20910" y="13800"/>
                    <wp:lineTo x="20610" y="14175"/>
                    <wp:lineTo x="20250" y="14535"/>
                    <wp:lineTo x="19830" y="14895"/>
                    <wp:lineTo x="19350" y="15255"/>
                    <wp:lineTo x="18840" y="15585"/>
                    <wp:lineTo x="18270" y="15930"/>
                    <wp:lineTo x="17640" y="16245"/>
                    <wp:lineTo x="16980" y="16560"/>
                    <wp:lineTo x="16290" y="16860"/>
                    <wp:lineTo x="15540" y="17145"/>
                    <wp:lineTo x="14730" y="17415"/>
                    <wp:lineTo x="13890" y="17670"/>
                    <wp:lineTo x="13050" y="17910"/>
                    <wp:lineTo x="12120" y="18135"/>
                    <wp:lineTo x="11190" y="18345"/>
                    <wp:lineTo x="10230" y="18540"/>
                    <wp:lineTo x="9240" y="18720"/>
                    <wp:lineTo x="8220" y="18870"/>
                    <wp:lineTo x="7200" y="19005"/>
                    <wp:lineTo x="7200" y="21180"/>
                    <wp:lineTo x="0" y="17280"/>
                    <wp:lineTo x="7200" y="12525"/>
                    <wp:lineTo x="7200" y="14685"/>
                    <wp:lineTo x="8250" y="14550"/>
                    <wp:lineTo x="9300" y="14385"/>
                    <wp:lineTo x="10290" y="14205"/>
                    <wp:lineTo x="11280" y="14010"/>
                    <wp:lineTo x="12240" y="13800"/>
                    <wp:lineTo x="13140" y="13560"/>
                    <wp:lineTo x="14040" y="13320"/>
                    <wp:lineTo x="14880" y="13050"/>
                    <wp:lineTo x="15660" y="12765"/>
                    <wp:lineTo x="16440" y="12480"/>
                    <wp:lineTo x="17130" y="12165"/>
                    <wp:lineTo x="17790" y="11850"/>
                    <wp:lineTo x="18420" y="11520"/>
                    <wp:lineTo x="18990" y="11175"/>
                    <wp:lineTo x="19500" y="10830"/>
                    <wp:lineTo x="19980" y="10470"/>
                    <wp:lineTo x="20370" y="1009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  <wp:lineTo x="0" y="0"/>
                    <wp:lineTo x="1110" y="15"/>
                    <wp:lineTo x="2190" y="45"/>
                    <wp:lineTo x="3270" y="90"/>
                    <wp:lineTo x="4350" y="150"/>
                    <wp:lineTo x="5430" y="240"/>
                    <wp:lineTo x="6480" y="345"/>
                    <wp:lineTo x="7500" y="465"/>
                    <wp:lineTo x="8520" y="615"/>
                    <wp:lineTo x="9540" y="780"/>
                    <wp:lineTo x="10500" y="945"/>
                    <wp:lineTo x="11430" y="1140"/>
                    <wp:lineTo x="12360" y="1350"/>
                    <wp:lineTo x="13230" y="1575"/>
                    <wp:lineTo x="14100" y="1830"/>
                    <wp:lineTo x="14910" y="2085"/>
                    <wp:lineTo x="15690" y="2355"/>
                    <wp:lineTo x="16410" y="2640"/>
                    <wp:lineTo x="17100" y="2925"/>
                    <wp:lineTo x="17760" y="3240"/>
                    <wp:lineTo x="18360" y="3555"/>
                    <wp:lineTo x="18900" y="3885"/>
                    <wp:lineTo x="19410" y="4230"/>
                    <wp:lineTo x="19890" y="4575"/>
                    <wp:lineTo x="20280" y="4935"/>
                    <wp:lineTo x="20640" y="5295"/>
                    <wp:lineTo x="20940" y="5670"/>
                    <wp:lineTo x="21180" y="6045"/>
                    <wp:lineTo x="21390" y="6420"/>
                    <wp:lineTo x="21510" y="6795"/>
                    <wp:lineTo x="21600" y="7170"/>
                    <wp:lineTo x="21630" y="7560"/>
                    <wp:lineTo x="21630" y="11880"/>
                    <wp:lineTo x="21630" y="11730"/>
                    <wp:lineTo x="21600" y="11595"/>
                    <wp:lineTo x="21600" y="11445"/>
                    <wp:lineTo x="21570" y="11295"/>
                    <wp:lineTo x="21540" y="11145"/>
                    <wp:lineTo x="21480" y="11010"/>
                    <wp:lineTo x="21420" y="10860"/>
                    <wp:lineTo x="21360" y="10710"/>
                    <wp:lineTo x="21300" y="10575"/>
                    <wp:lineTo x="21240" y="10425"/>
                    <wp:lineTo x="21150" y="10290"/>
                    <wp:lineTo x="21060" y="10140"/>
                    <wp:lineTo x="20940" y="10005"/>
                    <wp:lineTo x="20850" y="9855"/>
                    <wp:lineTo x="20730" y="9720"/>
                    <wp:lineTo x="20730" y="9720"/>
                    <wp:lineTo x="20370" y="9345"/>
                    <wp:lineTo x="19980" y="8985"/>
                    <wp:lineTo x="19530" y="8640"/>
                    <wp:lineTo x="19020" y="8295"/>
                    <wp:lineTo x="18480" y="7950"/>
                    <wp:lineTo x="17880" y="7620"/>
                    <wp:lineTo x="17250" y="7320"/>
                    <wp:lineTo x="16530" y="7005"/>
                    <wp:lineTo x="15810" y="6720"/>
                    <wp:lineTo x="15030" y="6450"/>
                    <wp:lineTo x="14220" y="6180"/>
                    <wp:lineTo x="13350" y="5940"/>
                    <wp:lineTo x="12480" y="5700"/>
                    <wp:lineTo x="11550" y="5490"/>
                    <wp:lineTo x="10590" y="5295"/>
                    <wp:lineTo x="9630" y="5115"/>
                    <wp:lineTo x="8610" y="4950"/>
                    <wp:lineTo x="7590" y="4800"/>
                    <wp:lineTo x="6540" y="4680"/>
                    <wp:lineTo x="5490" y="4560"/>
                    <wp:lineTo x="4410" y="4485"/>
                    <wp:lineTo x="3300" y="4410"/>
                    <wp:lineTo x="2220" y="4365"/>
                    <wp:lineTo x="1110" y="4335"/>
                    <wp:lineTo x="0" y="432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50pt;margin-top:453.95pt;width:35.95pt;height:71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b/>
        </w:rPr>
        <w:t>Directions:</w:t>
      </w:r>
      <w:r>
        <w:rPr/>
        <w:t xml:space="preserve">  Use the following events to create a flow chart that explains the actions leading up to the Revolutionary War: </w:t>
      </w:r>
      <w:r>
        <w:rPr>
          <w:i/>
        </w:rPr>
        <w:t>Boston Massacre, Tea Act, Stamp Act, Proclamation of 1763, Boston Tea Party, Townshend Acts, Coercive Acts, Battles of Lexington and Conc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15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5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459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129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5603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201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4747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273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3891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345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3035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41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62179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489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132320</wp:posOffset>
                </wp:positionV>
                <wp:extent cx="571881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54.3pt;mso-wrap-distance-left:9.05pt;mso-wrap-distance-right:9.05pt;mso-wrap-distance-top:0pt;mso-wrap-distance-bottom:0pt;margin-top:561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Calligraphy" w:hAnsi="Lucida Calligraphy" w:cs="Lucida Calligraphy"/>
        <w:sz w:val="36"/>
      </w:rPr>
    </w:pPr>
    <w:r>
      <w:rPr>
        <w:rFonts w:cs="Lucida Calligraphy" w:ascii="Lucida Calligraphy" w:hAnsi="Lucida Calligraphy"/>
        <w:sz w:val="36"/>
      </w:rPr>
      <w:t>July 4, 1776 - The Declaration of Independenc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46:00Z</dcterms:created>
  <dc:creator>Moffa, David</dc:creator>
  <dc:description/>
  <cp:keywords/>
  <dc:language>en-US</dc:language>
  <cp:lastModifiedBy>Moffa, David</cp:lastModifiedBy>
  <dcterms:modified xsi:type="dcterms:W3CDTF">2010-11-15T20:05:00Z</dcterms:modified>
  <cp:revision>4</cp:revision>
  <dc:subject/>
  <dc:title/>
</cp:coreProperties>
</file>